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both"/>
        <w:rPr/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едставления интересов городского округа – города Барнаула Алтайского края в органах управления </w:t>
        <w:br/>
        <w:t xml:space="preserve">и контроля хозяйственных обществ, акции (часть акций), доли в уставных капиталах которых находятся </w:t>
        <w:br/>
        <w:t>в муниципальной собственности</w:t>
      </w:r>
    </w:p>
    <w:p>
      <w:pPr>
        <w:pStyle w:val="Normal"/>
        <w:ind w:left="552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удовой договор № _____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имерная форм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кционерное общество/Общество с ограниченной ответственностью _____________________ </w:t>
      </w:r>
      <w:r>
        <w:rPr>
          <w:i/>
          <w:iCs/>
          <w:sz w:val="28"/>
          <w:szCs w:val="28"/>
        </w:rPr>
        <w:t xml:space="preserve">(наименование) </w:t>
      </w:r>
      <w:r>
        <w:rPr>
          <w:iCs/>
          <w:sz w:val="28"/>
          <w:szCs w:val="28"/>
        </w:rPr>
        <w:t>(далее – Общество)</w:t>
      </w:r>
      <w:r>
        <w:rPr>
          <w:sz w:val="28"/>
          <w:szCs w:val="28"/>
        </w:rPr>
        <w:t xml:space="preserve">, именуемое </w:t>
        <w:br/>
        <w:t xml:space="preserve">в дальнейшем «Работодатель», в лице председателя совета директоров акционерного общества/общества с ограниченной ответственностью _________________ </w:t>
      </w:r>
      <w:r>
        <w:rPr>
          <w:i/>
          <w:iCs/>
          <w:sz w:val="28"/>
          <w:szCs w:val="28"/>
        </w:rPr>
        <w:t>(Ф.И.О.)</w:t>
      </w:r>
      <w:r>
        <w:rPr>
          <w:sz w:val="28"/>
          <w:szCs w:val="28"/>
        </w:rPr>
        <w:t xml:space="preserve">, действующ__ на основании Устава </w:t>
        <w:br/>
        <w:t xml:space="preserve">и Решения _________________ (Протокол от «___»________ ____ г. </w:t>
        <w:br/>
        <w:t xml:space="preserve">№ ____), с одной стороны и____________________ </w:t>
      </w:r>
      <w:r>
        <w:rPr>
          <w:i/>
          <w:iCs/>
          <w:sz w:val="28"/>
          <w:szCs w:val="28"/>
        </w:rPr>
        <w:t>(Ф.И.О., паспортные данные)</w:t>
      </w:r>
      <w:r>
        <w:rPr>
          <w:sz w:val="28"/>
          <w:szCs w:val="28"/>
        </w:rPr>
        <w:t xml:space="preserve">, именуем__ в дальнейшем «Директор (Генеральный директор)», </w:t>
        <w:br/>
        <w:t xml:space="preserve">с другой стороны, при совместном упоминании именуемые «Стороны», заключили настоящий Трудовой договор (далее – Договор) </w:t>
        <w:br/>
        <w:t>о нижеследующем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. Предмет Трудового договор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й договор представляет собой срочный трудовой договор, регулирующий трудовые отношения между Работодателем </w:t>
        <w:br/>
        <w:t>и Директором (Генеральным директором) по поводу выполнения последним обязанностей Директора (Генерального директора) Общества на период в соответствии с уставом Обще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 Дата начала работы с __________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 Директор (Генеральный директор) действует в качестве единичного исполнительного органа Общества в соответствии </w:t>
        <w:br/>
        <w:t>с законодательством Российской Федерации, уставом и внутренними документам Общества, решениями Общего собрания акционеров (участников) Общества, Совета директоров Общества и настоящим До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 Директор (Генеральный директор) осуществляет руководство текущей финансово-хозяйственной деятельностью Общества, выполняет организационно-распорядительные, административно-хозяйственные функции в интересах Обще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5. К компетенции Директора (Генерального директора) относятся </w:t>
        <w:br/>
        <w:t xml:space="preserve">все вопросы руководства текущей деятельностью Общества, </w:t>
        <w:br/>
        <w:t>за исключением вопросов, отнесенных к компетенции Общего собрания акционеров (участников) или Совета директоров Обще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6. Директор (Генеральный директор) организует выполнение решений Общего собрания акционеров (участников) и Совета директоров Обще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7. Директор (Генеральный директор) подотчетен Общему собранию акционеров (участников) и Совету директоров Общ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 Общество является основным местом работы Директора (Генерального директор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рава и обязанности Работодател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Работодатель вправ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осуществлять контроль за деятельностью Директора (Генерального директор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давать распоряжения Директору (Генеральному директору), обязательные для ис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 назначать на должность Директора (Генерального директора), заключать с ним, изменять и прекращать трудовой договор в соответствии </w:t>
        <w:br/>
        <w:t>с Уставом Общества, трудовым законодательством и иными, содержащими нормы трудового права нормативными акта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инимать решения о поощрении Директора (Генерального директора) и применении мер дисциплинированного взыск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предъявлять иски о возмещении убытков, причиненных Обществ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 Работодатель обязан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своевременно доводить до сведения Директора (Генерального директора) свои решения, касающиеся непосредственно вопросов деятельности Обще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соблюдать в отношении Директора (Генерального директора) Общества условия настоящего Договора и внутренних документов Обще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 Работодатель обязуется предоставить Директору (Генеральному директору) условия, позволяющие выполнению последним своих обязанностей, оплачивать его деятельность по руководству Обществом </w:t>
        <w:br/>
        <w:t xml:space="preserve">в порядке и в размере, установленных в Обществе и в соответствии </w:t>
        <w:br/>
        <w:t>с настоящим Договоро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существлять в отношении Директора (Генерального директора) </w:t>
        <w:br/>
        <w:t>все предусмотренные действующим законодательством виды обязательного социального и медицинского страхования и обеспечивать ему выплату соответствующих пособ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предоставлять Директору (Генеральному директору) социальные льготы и гарантии, предусмотренные для работников Общества коллективным договором и иным локальными нормативными актами Обще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ять Директору (Генеральному директору) гарантии, предусмотренные действующим трудовым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рава и обязанности Директора (Генерального директора)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1. В должностные обязанности Директора (Генерального директора) входит осуществление всех полномочий Общества </w:t>
        <w:br/>
        <w:t xml:space="preserve">как коммерческой организации, прав и обязанностей Общества </w:t>
        <w:br/>
        <w:t>по отношению к акционерам (участникам) и работникам, органам государственной власти и органам местного самоуправления, а также прав и обязанностей Общества, связанных с его хозяйственной деятельностью, кроме полномочий, отнесенных Уставом к компетенции Общего собрания акционеров (участников) и Совета директоров Общества.</w:t>
      </w:r>
    </w:p>
    <w:p>
      <w:pPr>
        <w:pStyle w:val="Normal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2. Директор (Генеральный директор) обязан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1. Обеспечить выполнение решений Общего собрания акционеров (участников) и Совета директоров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. Организовывать производственную деятельность Общества, обеспечивать эффективность его работы и получения им прибыл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 Соблюдать при осуществлении своей деятельности законодательство Российской Федерации, руководствоваться актами органов государственной власти и органов местного самоуправления г.Барнаула, Уставом Об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 Своевременно уплачивать в бюджеты всех уровней налоги </w:t>
        <w:br/>
        <w:t xml:space="preserve">и другие обязательные платежи в порядке и размерах, определенных действующим законодательством (налог на прибыль организаций, налог </w:t>
        <w:br/>
        <w:t xml:space="preserve">на имущество, налог на добавленную стоимость, страховые взносы </w:t>
        <w:br/>
        <w:t>за работников, местные налог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 Организовать подготовку и проведение Советов директоров </w:t>
        <w:br/>
        <w:t>и Общих собраний акционеров (участников) Общества. Разрабатывать предложения по вопросам, выносимым на обсуждение и решение Совета директоров Общества, Общих собраний акционеров (участников)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6. Представлять отчеты о своей деятельности по требованию Совета директоров или Общего собрания акционеров (участников) Общества, а также предоставлять годовой отчет о деятельности Общества не позднее 30 июн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7. Обеспечивать организацию, надлежащее состояние </w:t>
        <w:br/>
        <w:t>и достоверность бухгалтерского учета в Обществ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8. Представлять документы о хозяйственно-финансовой деятельности Общества по требованию ревизионной комиссии или аудиторской организации или индивидуального аудитора Общества, </w:t>
        <w:br/>
        <w:t xml:space="preserve">а также уполномоченных контрольных органов в соответствии </w:t>
        <w:br/>
        <w:t>с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9. Осуществлять проведение природоохранных мероприят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10. Утверждать структуру и штатное расписание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11. Принимать на работу и увольнять сотрудников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2. Обеспечивать работникам условия трудовой деятельности </w:t>
        <w:br/>
        <w:t>в соответствии с законодательством Российской Федерации, соглашениями, коллективными договор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13. Требовать от работников Общества исполнения ими трудовых обязанностей, бережного отношения к имуществу Общества, соблюдение ими правил трудового распорядка Общества. Организовывать соблюдение дисциплины труда, правил техники безопасности труд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14. Не допускать нарушений трудовой дисциплины. Привлекать работников к дисциплинарной и материальной ответственности в порядке, установленном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5. Обеспечивать своевременную выплату заработной платы </w:t>
        <w:br/>
        <w:t>и иных выплат работникам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16. Принимать локальные нормативные акт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7. Утверждать внутренние документы Общества, определять организационную структуру Общества, за исключением документов, утверждаемых Общим собранием акционеров (участников) и Советом директоров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8. Решать иные вопросы текущей деятельности Общества, </w:t>
        <w:br/>
        <w:t xml:space="preserve">не отнесенные к компетенции Общего собрания акционеров (участников) </w:t>
        <w:br/>
        <w:t>и Совета директоров Обще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19. Доводить до сведения Совета директоров, ревизионной комиссии (ревизора) Общества и аудиторской организации </w:t>
        <w:br/>
        <w:t>или индивидуального аудитора Общества информаци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 юридических лицах, в которых он, его супруг(а), родители, дети, братья, сестры, усыновители и усыновленные и (или) подконтрольные им лица (подконтрольные организации), признаваемые таковыми </w:t>
        <w:br/>
        <w:t>в соответствии с законодательством, являются контролирующим лицо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 о юридических лицах, в которых он, его супруга(а), родители, дети, братья, сестры, усыновители и усыновленные и (или) подконтрольные им лица (подконтрольные организации), признаваемые таковыми в соответствии с законодательством, занимают должности </w:t>
        <w:br/>
        <w:t>в органах 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об известных ему совершаемых и предполагаемых сделках,</w:t>
        <w:br/>
        <w:t xml:space="preserve"> в совершении которых он может признан заинтересованны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0. Обеспечивать сохранность и эффективное использование имущества Общества, контролировать эффективность расходов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причинения материального ущерба имуществу Общества вследствие виновных действий Директор (Генеральный директор) и (или) подчиненных ему работников, уменьшения его стоимости в результате умышленного отчуждения или списания, Директор (Генеральный директор) обязан принять меры для восстановления иму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1. Обеспечивать развитие материально-технической базы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2. Не допускать принятие решений, которые могут привезти</w:t>
        <w:br/>
        <w:t>к несостоятельности (банкротству)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3. Обеспечивать правовую защиту интересов Общества в судах общей юрисдикции, арбитражных судах, органах всех уровней вла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4. Организовывать работу и эффективное взаимодействие всех структурных подразделений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5. До совершения крупных сделок и сделок, в совершении которых имеется заинтересованность, получать одобрение Совета директоров Общества и Общего собрания акционеров (участников),</w:t>
        <w:br/>
        <w:t>в случаях, предусмотренных Уставом Общества и действующим законодательств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6. Не разглашать сведения, составляющие служебную</w:t>
        <w:br/>
        <w:t>или коммерческую тайну, ставшие известными ему в связи с исполнением своих должностных обязанност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7. Обеспечить руководство Обществом в случаях своего отсутствия по болезни, в связи с отпуском и по иным обстоятельства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8. Обеспечить надлежащее хранение документов, перечень которых установлен действующим законодательством и Уставом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9. Осуществлять иные обязанности, которые возложены или будут возложены на Директора (Генерального директора) Уставом, внутренними документами Общества и действующим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30. Разрабатывать и принимать меры по противодействию коррупции в Обществе в соответствии со ст. 13.3. Федерального закона </w:t>
        <w:br/>
        <w:t xml:space="preserve">от 25.12.2008 №273-ФЗ «О противодействии коррупции»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 Директор (Генеральный директор) вправ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3.1. Без доверенности действовать от имени Общества </w:t>
        <w:br/>
        <w:t>в отношениях с органами государственной власти, местного самоуправления и иными лицами, в том числе представлять его интересы, заключать договоры, выдавать доверенности, открывать счета в банках, подписывать платежные документы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2. В соответствии с Уставом Общества, действующим законодательством предлагать для утверждения основные направления деятельности Об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 Знакомиться и подписывать акты ревизий и аудиторских проверок, проводимых уполномоченными органами </w:t>
        <w:br/>
        <w:t>и специализированными организация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4. Делегировать свои права заместителям, распределив между ними обязанност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5. Распоряжаться имуществом Общества, кроме случаев, когда решение подобных вопросов относится к компетенции Общего собрания акционеров (участников) или Совета директоров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6. Принимать от имени Общества решения о предъявлении претензий, исков юридическим и физическим лица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3.7. В соответствии с действующим законодательством определять сведения, составляющие коммерческую тайну </w:t>
        <w:br/>
        <w:t>и конфиденциальную информацию о деятельности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8. Издавать обязательные к исполнению всеми работниками Общества приказы и распоряжения, давать указания по любым вопросам деятельности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плата и условия труда, режим рабочего времени и отдыха, соци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1. Режим рабочего времени, отдыха и условия труда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1. Директору (Генеральному директору) устанавливается пятидневная рабочая неделя в соответствии с Правилами внутреннего трудового распорядка Общества, иными локальными нормативными актами, действующими в Обществ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2. Директору (Генеральному директору) устанавливается ненормированный режим рабочего времен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1.3. Режим рабочего времени и времени отдыха устанавливается</w:t>
        <w:br/>
        <w:t>правилами внутреннего распорядка Об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 Директору (Генеральному директору) предоставляется ежегодный основной оплачиваемый отпуск продолжительностью </w:t>
        <w:br/>
        <w:t xml:space="preserve">28 календарных дней и дополнительный оплачиваемый отпуск </w:t>
        <w:br/>
        <w:t xml:space="preserve">за ненормированный режим рабочего времени продолжительностью </w:t>
        <w:br/>
        <w:t>5 календарных дн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нкретные сроки предоставления ежегодного оплачиваемого отпуска и ежегодного дополнительного отпуска определяются Директором (Генеральным директором) самостоятельно с учетом производственно-хозяйственной деятельности Об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5.</w:t>
      </w:r>
      <w:r>
        <w:rPr/>
        <w:t> </w:t>
      </w:r>
      <w:r>
        <w:rPr>
          <w:sz w:val="28"/>
          <w:szCs w:val="28"/>
        </w:rPr>
        <w:t>Директору (Генеральному директору) может быть предоставлен отпуск без сохранения заработной плат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6. Ежегодный оплачиваемый отпуск (в том числе за первый год работы), а равно отпуск без сохранения заработной платы, предоставляется Директору (Генеральному директору) в порядке и на условиях, установленных законодательством Российской Федерации, локальными нормативными актами, действующими в Обществ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7. Директору (Генеральному директору) устанавливаются допустимые условия труда на рабочем мес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 Оплата и условия труда, Оплата труда, социальные гарант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2.1. Оплата труда Директора (Генерального директора) складывается из должностного оклада, компенсационных </w:t>
        <w:br/>
        <w:t>и стимулирующих выпла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 Ежемесячный должностной оклад в размере _______________________________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 Выплаты компенсационного и стимулирующего характера устанавливаются в соответствии Положением об условиях оплаты труда руководителей, их заместителей и главных бухгалтеров акционерных обществ, более пятидесяти процентов акций в уставном капитале которых находится в собственности городского округа - города Барнаула утвержденного постановлением администрации города Барнаула </w:t>
        <w:br/>
        <w:t>от 13.07.2017 №1449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 Районный коэффициент к заработной плате в размере 15%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2.5. Предусмотренные настоящим трудовым договором выплаты Директору (Генеральному директору) производятся одновременно </w:t>
        <w:br/>
        <w:t>с выплатой заработной платы всем работникам Общества не реже чем каждые полмесяца, в даты, определенные локальными нормативными актам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2.6. В случае смерти Директора (Генерального директора) </w:t>
        <w:br/>
        <w:t xml:space="preserve">или потери им трудоспособности во время выполнения им своих служебных обязанностей в период действия настоящего Договора </w:t>
        <w:br/>
        <w:t>его семье выплачивается единовременная компенсация в размере трех должностных окладов, а погребение производится за счет средств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2.7. Директор (Генеральный директор) подлежит обязательному страхованию в порядке и на условиях, установленных действующим законодательство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8. В случае расторжения настоящего договора до истечения срока его действия по решению Общего собрания акционеров (участников) Общества при отсутствии виновных действий Директора (Генерального директора) ему выплачивается компенсация за досрочное расторжение </w:t>
        <w:br/>
        <w:t>с ним трудового договора в размере 3 (трех) должностных окладов согласно штатному расписанию, за исключением случаев, установленных Трудовым кодексом Российской Федерации (далее</w:t>
      </w:r>
      <w:r>
        <w:rPr>
          <w:iCs/>
          <w:sz w:val="28"/>
          <w:szCs w:val="28"/>
        </w:rPr>
        <w:t> – </w:t>
      </w:r>
      <w:r>
        <w:rPr>
          <w:sz w:val="28"/>
          <w:szCs w:val="28"/>
        </w:rPr>
        <w:t>ТК РФ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9. Директору (Генеральному директору) не могут устанавливаться иные выплаты по оплате труда, помимо предусмотренных настоящим Трудовым договор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рок действия договора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 Трудовой договор действует в течение ___________ с момента подпис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2. Трудовой договор может быть расторгнут до истечения срока </w:t>
        <w:br/>
        <w:t>его действия по основаниям и в порядке, предусмотренном ТК РФ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3. Если Директор (Генеральный директор) не приступил к работе </w:t>
        <w:br/>
        <w:t>в день начала работы, то Общество имеет право аннулировать Договор. Аннулированный договор считается незаключенны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4. Договор заключен на определенный срок на основе добровольного согласия Директора (Генерального директора) и Общества в соответствии с ст. 59 ТК РФ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5. Если по истечении срока действия настоящего Договора Советом директоров или Общим собранием акционеров (участников) </w:t>
        <w:br/>
        <w:t>не принято решение об избрании нового Директора (Генерального директора) общества, полномочия Директора (Генерального директора) общества действуют до принятия такого реш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договора в этом случае продлевается соответственно </w:t>
        <w:br/>
        <w:t>на указанный период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6. Трудовой договор может быть досрочно расторгнут </w:t>
        <w:br/>
        <w:t>по следующим по основания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рушение Директором (Генеральным директором) любого </w:t>
        <w:br/>
        <w:t>из условий настоящего трудового договора, предусмотренных п. 3.2. настоящего Договор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нарушение Директором (Генеральным директором) устава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нарушение прав работников Общества и законодательства о труд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невыполнение обязательных для исполнения решений Общего собрания акционеров (участников) Общества или Совета директоров Общества, принятых в пределах их компетен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держание имущества Общества в ненадлежащем состоянии, </w:t>
        <w:br/>
        <w:t>в случае порчи, недостачи либо утраты, не обеспечения восстановления иму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систематическое (два и более раз) непредставление отчетности Совету директоров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причинение Директором (Генеральным директором) ущерба Обществу либо создания им условий, приводящих к возникновению угрозы причинения ущерб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 при неудовлетворительной оценке деятельности Директора (Генерального директора), зафиксированной решением совета директоров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 по иным основаниям, предусмотренным ТК РФ </w:t>
        <w:br/>
        <w:t>и другими федеральными законам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 Дополнительными основаниями прекращения настоящего Договора по инициативе Обществ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рушение Директором (Генеральным директором) своих должностных обязанностей, повлекших за собой материальный ущерб для Общества, нарушение сохранности имущественных и иных прав и интересов Об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глашение Директором (Генеральным директором) сведений, составляющих коммерческую тайну Общества, если это обстоятельство повлекло определенные негативные последствия для Обществ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еспечения проведения в установленном порядке аудиторских проверок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евыполнение решений Совета директоров и Общего собрания акционеров (участников) Обществ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аличие в Обществе по вине Директора (Генерального директора) более 3-х месячных задолженностей по заработной плат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невыполнение Директором (Генеральным директором) условий настоящего Трудового договор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8. Условия настоящего Трудового договора могут быть изменены только по соглашению Сторон и в письменной фор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Заключительные положе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1. В случае возникновения разногласий при исполнении Трудового договора между Сторонами они подлежат урегулированию путем переговоров. При недостижении согласия, разногласия подлежат урегулированию в судеб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 Настоящий Трудовой договор составлен на русском языке в двух экземплярах, по одному для Директора (Генерального директора) и Общества, имеющих равную юридическую сил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7. Адреса, реквизиты и подписи Сторо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110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(Генеральный директор):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: 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: ______________________________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 серии ________№ ________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 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__ ____ г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егистрированный по адресу: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_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: ________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: _______________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49"/>
        <w:gridCol w:w="567"/>
        <w:gridCol w:w="1901"/>
        <w:gridCol w:w="2209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(Генеральный директор):</w:t>
            </w:r>
          </w:p>
        </w:tc>
      </w:tr>
      <w:tr>
        <w:trPr/>
        <w:tc>
          <w:tcPr>
            <w:tcW w:w="20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/______</w:t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дпись/Ф.И.О.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/_____</w:t>
            </w:r>
          </w:p>
        </w:tc>
        <w:tc>
          <w:tcPr>
            <w:tcW w:w="22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дпись/Ф.И.О.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566"/>
        <w:gridCol w:w="5723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Должностной инструкцией, Правилами внутреннего трудового распорядка Директор (Генеральный директор) ознакомлен: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 ____ г.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/____________ </w:t>
            </w:r>
            <w:r>
              <w:rPr>
                <w:i/>
                <w:iCs/>
                <w:sz w:val="28"/>
                <w:szCs w:val="28"/>
              </w:rPr>
              <w:t>(подпись/Ф.И.О.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566"/>
        <w:gridCol w:w="5723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земпляр Трудового договора Директором (Генеральным директором) получен: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________ ____ г.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/____________ </w:t>
            </w:r>
            <w:r>
              <w:rPr>
                <w:i/>
                <w:iCs/>
                <w:sz w:val="28"/>
                <w:szCs w:val="28"/>
              </w:rPr>
              <w:t>(подпись/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  <w:p>
    <w:pPr>
      <w:pStyle w:val="Header"/>
      <w:jc w:val="right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9:00Z</dcterms:created>
  <dc:creator>User</dc:creator>
  <dc:description/>
  <cp:keywords/>
  <dc:language>en-US</dc:language>
  <cp:lastModifiedBy>Бапишева Валерия Вячеславовна</cp:lastModifiedBy>
  <cp:lastPrinted>2023-05-29T10:21:00Z</cp:lastPrinted>
  <dcterms:modified xsi:type="dcterms:W3CDTF">2023-06-28T09:01:00Z</dcterms:modified>
  <cp:revision>98</cp:revision>
  <dc:subject/>
  <dc:title>                                                </dc:title>
</cp:coreProperties>
</file>